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по дисциплине «Организация туристской деятельности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для студентов направления подготовки 430302 «Туризм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. Характеристика сущности туризма. Основные понятия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. Факторы, влияющие на развитие туризма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. Классификация туризма: типы, категории, виды и формы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 Функции туризма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5. Туристский продукт и туристские услуги. Их характеристика.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 Содержание и сущность туристск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  <w:lang w:eastAsia="en-US"/>
        </w:rPr>
        <w:t>7. Туристские ресурс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Лицензирование в туризме. Основные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 Основы стандартизации в туриз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. Сертификация в туризме. Общие полож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. Персонал туристского предприят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 Тур как основной вид туристского продук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 Технология проектирования ту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4. Формирование ту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5. Мероприятия, направленные на продвижение ту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6. Реализация тур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7. Контроль и оценка туроперейтин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 Средства размещения турис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9. Классификация и типология гостин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. Основные службы гостиницы и их назнач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1. Организация питания в туриз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2. Транспортное обеспечение в туриз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3. Особенности перевозки туристов автомобильным транспор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4. Особенности перевозки туристов железнодорожным транспор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5. Особенности перевозки туристов морским транспор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6. Особенности перевозки туристов речным транспор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7. Особе</w:t>
      </w:r>
      <w:bookmarkStart w:id="0" w:name="_GoBack"/>
      <w:bookmarkEnd w:id="0"/>
      <w:r>
        <w:rPr>
          <w:szCs w:val="28"/>
        </w:rPr>
        <w:t>нности перевозки туристов авиационным транспор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8. Сущность, структура и содержание экскур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. Дифференциация экскурсионного обслужи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0. Экскурсовод и его роль в экскурсионном обслуживан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1. Договорные отношения в туризме. Требования к составлению договор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2. Договорные отношения между туроператором и турагент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3. Договорные отношения между туристским предприятием и потребителями туристских услу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4. Страхование в туризме. Виды страх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5. Сущность туристских формаль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6. Паспортно-визовые форма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7. Информационные технологии в туриз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8. Системы брон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9. Интернет-технологии в туриз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0. Международные туристские выставки и ярмар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1. Состояние и перспективы развития туризма в Р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2. Состояние и перспективы развития международного туризм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К.соц.н., доцент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327</Words>
  <Characters>1866</Characters>
  <CharactersWithSpaces>218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Пользователь Windows</cp:lastModifiedBy>
  <cp:lastPrinted>2014-07-11T06:42:00Z</cp:lastPrinted>
  <dcterms:modified xsi:type="dcterms:W3CDTF">2018-07-17T06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