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Методические указания к выполнению контрольной работы</w:t>
      </w:r>
    </w:p>
    <w:p>
      <w:pPr>
        <w:pStyle w:val="Default"/>
        <w:spacing w:lineRule="auto" w:line="276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по дисциплине «Организация туристской деятель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для студентов направления подготовки 430302 «Туриз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заочной формы обу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Составитель: к.с.н., доцент Петренко А.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3"/>
        </w:rPr>
        <w:t xml:space="preserve">Контрольная работа по дисциплине «Организация туристской деятельности» имеет целью дополнить и закрепить полученные в период сессии знания, подготовиться к экзамену. Главной целью контрольной работы является итоговый контроль полученных профессиональных знаний в области организации туристской деятельности на предприятиях туристской индустрии путем планомерного, систематизированного изучения рекомендуемой литературы и получение практических навыков в рамках изучаемых по курсу проблем. При проверке контрольной работы преподаватель будет оценивать то, как студент понимает содержание дисциплины, его способность применять теории и концепции дисциплины для анализа и </w:t>
      </w:r>
      <w:r>
        <w:rPr>
          <w:rFonts w:cs="Times New Roman" w:ascii="Times New Roman" w:hAnsi="Times New Roman"/>
          <w:sz w:val="24"/>
          <w:szCs w:val="24"/>
        </w:rPr>
        <w:t>совершенствования процесса организации туристской деятельности на туристских предприятиях, а также умение систематизировать и ясно излагать свои мысл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ы контрольных работ установлены с учетом последней и предпоследней цифр номера зачетной книжки. </w:t>
      </w:r>
      <w:r>
        <w:rPr>
          <w:rFonts w:cs="Times New Roman" w:ascii="Times New Roman" w:hAnsi="Times New Roman"/>
          <w:i/>
          <w:sz w:val="24"/>
          <w:szCs w:val="24"/>
        </w:rPr>
        <w:t>Пример: если Вы имеете последние две цифры:  12, значит согласно пересечению Ваши вопросы № 12,33,50.</w:t>
      </w:r>
      <w:r>
        <w:rPr>
          <w:rFonts w:cs="Times New Roman" w:ascii="Times New Roman" w:hAnsi="Times New Roman"/>
          <w:sz w:val="24"/>
          <w:szCs w:val="24"/>
        </w:rPr>
        <w:t xml:space="preserve"> Контрольная работа выполняется студентами в форме реферата. Структура контрольной работы включает три вопроса (в соответствии с вариантом) и список использованных источников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аботы, не отвечающие обязательным для студента вариантам, не будут засчитывать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контрольной работы студент подбирает и изучает необходимую литературу как отечественных, так и зарубежных авторов. В работе могут быть использованы материалы реальных организаций (например, по месту работы студента), в этом случае ценность работы повыша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КСТ КОНТРОЛЬНОЙ РАБОТЫ ДОЛЖЕН БЫТЬ ОТПЕЧАТАН НА КОМПЬЮТЕРЕ ЧЕРЕЗ ПОЛТОРА МЕЖСТРОЧНЫХ ИНТЕРВАЛА С ИСПОЛЬЗОВАНИЕМ ШРИФТА TIMS NEW ROMAN CYR № 14, ВЫРАВНИВАНИЕ ПО ШИРИНЕ. Приблизительный объем контрольной работы должен составлять 10-15 страниц. Расстояние от границ листа до текста слева – 30 мм, справа – 10 мм, от верхней и нижней строки текста до границы листа – 20 мм, абзацный отступ – 1,2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озникновения затруднений студент консультируется у ведущего преподавател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контрольной работ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56"/>
        <w:gridCol w:w="824"/>
        <w:gridCol w:w="826"/>
        <w:gridCol w:w="826"/>
        <w:gridCol w:w="825"/>
        <w:gridCol w:w="824"/>
        <w:gridCol w:w="825"/>
        <w:gridCol w:w="822"/>
        <w:gridCol w:w="817"/>
        <w:gridCol w:w="825"/>
        <w:gridCol w:w="789"/>
      </w:tblGrid>
      <w:tr>
        <w:trPr>
          <w:trHeight w:val="85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Предпослед.</w:t>
              <w:br/>
              <w:t>цифра</w:t>
              <w:br/>
              <w:t>зачетной книж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</w:t>
            </w:r>
          </w:p>
        </w:tc>
      </w:tr>
      <w:tr>
        <w:trPr>
          <w:trHeight w:val="392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следняя цифра зачетной книжки</w:t>
            </w:r>
          </w:p>
        </w:tc>
      </w:tr>
      <w:tr>
        <w:trPr>
          <w:trHeight w:val="224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8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омера вопрос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18,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,40, 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24,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,25,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26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,27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28,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29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,30,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25,3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31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1,32,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,33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,34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,35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5,36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,37,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7,38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,39,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23,1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,40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,3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1,33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,35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3,37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,39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,40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6,1,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7,3,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21,3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8,5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7,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0,9,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1,11,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2,13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15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4,17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,19,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6,21,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40,2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,2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8,2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,2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,4,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6,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8,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10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12,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,14,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39,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16,2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3,18,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20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7,22,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9,24,4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1,26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3,28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5,40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7,1,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38,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9,3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1,5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3,7,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5,9,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7,11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9,13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0,14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12,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,14,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36,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,16,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,18,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20,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22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,24,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,26,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,28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,30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,32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,34,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34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,3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6,38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8,4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,36,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3,34,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5,32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7,30,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,28,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6,32,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26,3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0,24,3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2,20,4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4,40,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6,38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18,36,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0,34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2,32,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24,30,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4" w:right="-67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8,30,2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ие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щность туризма как социально-экономическ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уристская деятельность и ее основные компон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Роль туризма в мировой экономик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инамика мировых турпотоков. Макрорегиональные центры турист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и и динамика их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ные участники туристской индуст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витие туристской экономики во Франции, Испании, Китае и США (на выбор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итика РФ в области тур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нципы правового регулирования туристской индустрии в мире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Федеральный реестр туропера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авоотношения турфирмы с турис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иды тур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лассификация туроперат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иды и технологии организации деятельности туроператоров, тураге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онтрагентов турист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Характеристика контрагентов туристской деятельности и особенности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ия с туроперато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дровый менеджмент турфи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офессионально-квалификационная характеристика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риндуст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отивация персонала в турфи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Договорные отношения с клиентами: правовые обязательства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трахование в туриз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Туристская услуга: общая характеристика, особ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иды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Основные категории потребителей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Позиционирование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ндивидуализация туристских с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Бронирование гостиничны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Сервисная деятельность в туризме, ее роль и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рганизация питания как комплекс туристских 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Конкурентоспособность как фактор повышения качества турист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азработка турпроду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клама в туриндуст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овременное состояние туризма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Туризм в регионах и малых городах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Информационные технологии в туристском бизне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Обеспечение безопасности туристов и туристских пред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Формирование имиджа туристского пред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прос и предложение на туристские товары 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Новые направления развития отечественного тур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Нормативные документы, регламентирующие туристскую деятельность в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Понятие и содержание туристских формаль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Лицензирование в туризме. Основны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Основы стандартизации в туриз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ертификация в туризме. 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Технология проектирования 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Контроль и оценка туроперейтин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Транспорт как средство обеспечения турист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Понятие и комплекс задач экскурсионн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Международные системы брон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Международные туристские орган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Международные туристские выставки и ярмар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Интернет/интранет-технологии в туризме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ыстров, С.А. Организация туристской деятельности (управление турфирмой): учебное пособие / С.А. Быстров. – М.: ФОРУМ; НИЦ ИНФРА-М, 2013. – 400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ментьева, С. В. Отельный менеджмент: учеб. пособие / С. В. Дементьева. – Ольборг: Институт культуры и глоболизации Ольборгского университета, 2011. – 20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ментьева, С. В. Правовые аспекты и международные стандарты в туризме: учеб. пособие / С. В. Дементьева. – Ольборг: Институт истории, междунар. и социальн. исслед. Ольборгского ун-та; Томск: Изд-во Томского политехнического ун-та, 2010. – 18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 Качурина М. М. Актуальные аспекты развития инвестиционного климата в сфере туризма // Вестник Ассоциации вузов туризма и сервиса. – 2014. –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бец М. В. Экономические выгоды от развития туризма с целью посещения друзей и родственников: зарубежный опыт и российские реалии //Вестник Ассоциации вузов туризма и сервиса. – 2014. –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Лойко, О. Т. Устойчивое развитие и планирование в туризме: учебное пособие / О. Т. Лойко. – Томск: Изд-во Томского политех. ун-та, 2011. – 358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овиков В.С. Организация туристской деятелньости. Учебник. – М.: Академия, 2013. – 33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ихалев И.В. Развитие системы государственного регулирования доступности туризма // Современные проблемы сервиса и туризма. – 2012. – №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ындач, М. А. Основы туризма: учеб. пособие / М. А. Рындач. – Москва: Наука-Спектр, 2012. – 204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иодические изд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Журнал «Российский экономический журнал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урнал «Туристический бизнес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урнал «Экономика и управление: анализ тенденций и перспектив развития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мно-информационное обеспечение, Интернет-ресурс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color w:val="FF0000"/>
          <w:sz w:val="24"/>
          <w:szCs w:val="28"/>
        </w:rPr>
      </w:r>
    </w:p>
    <w:tbl>
      <w:tblPr>
        <w:tblpPr w:bottomFromText="0" w:horzAnchor="text" w:leftFromText="180" w:rightFromText="180" w:tblpX="0" w:tblpY="1" w:topFromText="0" w:vertAnchor="text"/>
        <w:tblW w:w="9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2"/>
        <w:gridCol w:w="7237"/>
      </w:tblGrid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rej.guu.ru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журнала «Российский  экономический журнал»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200"/>
              <w:ind w:left="16" w:hanging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ussiatourism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йт Федерального агентства по туризму Российской Федерации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200"/>
              <w:ind w:left="16" w:hanging="0"/>
              <w:jc w:val="both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ostourunion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0"/>
                  <w:lang w:val="en-US"/>
                </w:rPr>
                <w:t>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айт Российского Союза туриндустрии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unwt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org.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ая туристская организация</w:t>
            </w:r>
          </w:p>
        </w:tc>
      </w:tr>
      <w:tr>
        <w:trPr>
          <w:trHeight w:val="29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before="0" w:after="0"/>
              <w:ind w:left="16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tourbus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«Турбизнес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разец оформления титульного листа</w:t>
      </w:r>
    </w:p>
    <w:p>
      <w:pPr>
        <w:pStyle w:val="Normal"/>
        <w:ind w:left="-284" w:right="-143" w:hanging="0"/>
        <w:jc w:val="center"/>
        <w:rPr/>
      </w:pPr>
      <w:r>
        <w:rPr/>
        <w:drawing>
          <wp:inline distT="0" distB="0" distL="0" distR="0">
            <wp:extent cx="638175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2" t="-107" r="-11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4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акультет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Сервис и туризм</w:t>
      </w:r>
    </w:p>
    <w:p>
      <w:pPr>
        <w:pStyle w:val="Normal"/>
        <w:spacing w:lineRule="auto" w:line="240"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федра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Сервис, туризм и индустрия гостеприимства</w:t>
      </w:r>
    </w:p>
    <w:p>
      <w:pPr>
        <w:pStyle w:val="Normal"/>
        <w:shd w:val="clear" w:color="auto" w:fill="FFFFFF"/>
        <w:spacing w:lineRule="auto" w:line="240" w:before="0" w:after="0"/>
        <w:ind w:left="-284" w:right="-143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left="-284" w:right="-143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ind w:left="-284" w:right="-143" w:hanging="0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по дисциплине «</w:t>
      </w:r>
      <w:r>
        <w:rPr>
          <w:rFonts w:eastAsia="Calibri" w:cs="Times New Roman" w:ascii="Times New Roman" w:hAnsi="Times New Roman"/>
          <w:bCs/>
          <w:sz w:val="28"/>
          <w:szCs w:val="28"/>
        </w:rPr>
        <w:t>Организация туристской деятельности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284" w:right="-143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143"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боту выполнил:       </w:t>
        <w:tab/>
        <w:tab/>
        <w:tab/>
        <w:t>______________</w:t>
        <w:tab/>
        <w:t xml:space="preserve">                 _____________</w:t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ФИО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руппа                                  </w:t>
        <w:tab/>
        <w:tab/>
        <w:t xml:space="preserve"> _____________</w:t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Шифр (№ зачетной книжки)             ______________</w:t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верил                          </w:t>
        <w:tab/>
        <w:t xml:space="preserve">           ___________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к.соц.н., доцен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Петренко А.С.</w:t>
      </w:r>
    </w:p>
    <w:p>
      <w:pPr>
        <w:pStyle w:val="Normal"/>
        <w:spacing w:before="0" w:after="0"/>
        <w:ind w:left="-284" w:right="-143" w:hanging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before="0" w:after="0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Times New Roman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  <w:tab/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vertAlign w:val="superscript"/>
        </w:rPr>
      </w:pPr>
      <w:r>
        <w:rPr>
          <w:rFonts w:eastAsia="Calibri"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</w:rPr>
        <w:t>202_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4890727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5921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37505e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37505e"/>
    <w:rPr/>
  </w:style>
  <w:style w:type="character" w:styleId="Style16" w:customStyle="1">
    <w:name w:val="Основной текст Знак"/>
    <w:basedOn w:val="DefaultParagraphFont"/>
    <w:qFormat/>
    <w:rsid w:val="002c3cf1"/>
    <w:rPr>
      <w:rFonts w:ascii="Times New Roman" w:hAnsi="Times New Roman" w:eastAsia="Times New Roman" w:cs="Times New Roman"/>
      <w:szCs w:val="20"/>
      <w:lang w:eastAsia="ru-RU"/>
    </w:rPr>
  </w:style>
  <w:style w:type="character" w:styleId="InternetLink">
    <w:name w:val="Hyperlink"/>
    <w:basedOn w:val="DefaultParagraphFont"/>
    <w:unhideWhenUsed/>
    <w:rsid w:val="00f33245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d6ef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2c3cf1"/>
    <w:pPr>
      <w:spacing w:lineRule="auto" w:line="240" w:before="0" w:after="120"/>
      <w:jc w:val="both"/>
    </w:pPr>
    <w:rPr>
      <w:rFonts w:ascii="Times New Roman" w:hAnsi="Times New Roman" w:eastAsia="Times New Roman" w:cs="Times New Roman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d7592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53100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37505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37505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d6ef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53100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atourism.ru/" TargetMode="External"/><Relationship Id="rId3" Type="http://schemas.openxmlformats.org/officeDocument/2006/relationships/hyperlink" Target="http://www.rostourunion.ru/" TargetMode="External"/><Relationship Id="rId4" Type="http://schemas.openxmlformats.org/officeDocument/2006/relationships/hyperlink" Target="http://www.unwto.org.ru/" TargetMode="External"/><Relationship Id="rId5" Type="http://schemas.openxmlformats.org/officeDocument/2006/relationships/hyperlink" Target="http://www.tourbus.ru/" TargetMode="External"/><Relationship Id="rId6" Type="http://schemas.openxmlformats.org/officeDocument/2006/relationships/image" Target="media/image1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  <Pages>4</Pages>
  <Words>1362</Words>
  <Characters>7764</Characters>
  <CharactersWithSpaces>9108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04:00Z</dcterms:created>
  <dc:creator>Андрей</dc:creator>
  <dc:description/>
  <dc:language>en-US</dc:language>
  <cp:lastModifiedBy>DOM</cp:lastModifiedBy>
  <cp:lastPrinted>2017-01-16T15:21:00Z</cp:lastPrinted>
  <dcterms:modified xsi:type="dcterms:W3CDTF">2024-01-17T16:40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